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5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center" w:pos="4606" w:leader="none"/>
          <w:tab w:val="left" w:pos="7485" w:leader="none"/>
          <w:tab w:val="left" w:pos="7620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>р і ш е н н я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шістдесят п’ят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 xml:space="preserve">від 21 грудня 2018 року №215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Про внесення змін до Міської програми «Розвиток паліативної</w:t>
      </w:r>
    </w:p>
    <w:p>
      <w:pPr>
        <w:pStyle w:val="Style16"/>
        <w:spacing w:before="0" w:after="0"/>
        <w:rPr>
          <w:rStyle w:val="StrongEmphasis"/>
        </w:rPr>
      </w:pPr>
      <w:r>
        <w:rPr>
          <w:rStyle w:val="StrongEmphasis"/>
          <w:b w:val="false"/>
          <w:sz w:val="28"/>
          <w:szCs w:val="28"/>
        </w:rPr>
        <w:t>допомоги в м. Малині на 2018-2020 роки»</w:t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Законом України «Основи законодавства України про охорону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, Бюджетним кодексом України, міська рад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. Внести зміни до пп. 6.4. Міської програми «Розвиток паліативної допомоги в м. Малині на 2018-2020 роки» та затвердити його в новій редакції, а сам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нити суму фінансування з «90 тис. грн. на 2018 рік» на «114 тис. грн. на 2018 рік»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нити суму фінансування з «80 тис. грн. на 2019 рік» на «120 тис. грн. на 2019 рік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комісію з гуманітарних питань та охорони здоров’я.</w:t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Міський голова </w:t>
        <w:tab/>
        <w:t xml:space="preserve">   О.Г. Шостак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Сніцаренко Л.А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Копилова А.В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Парфіненко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08:00Z</dcterms:created>
  <dc:creator>Аня</dc:creator>
  <dc:description/>
  <cp:keywords/>
  <dc:language>en-US</dc:language>
  <cp:lastModifiedBy>svitlana</cp:lastModifiedBy>
  <cp:lastPrinted>2018-12-20T15:18:00Z</cp:lastPrinted>
  <dcterms:modified xsi:type="dcterms:W3CDTF">2018-12-27T11:19:00Z</dcterms:modified>
  <cp:revision>4</cp:revision>
  <dc:subject/>
  <dc:title>Довідка</dc:title>
</cp:coreProperties>
</file>